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1935</wp:posOffset>
                </wp:positionH>
                <wp:positionV relativeFrom="paragraph">
                  <wp:posOffset>3660140</wp:posOffset>
                </wp:positionV>
                <wp:extent cx="28575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OLD" w:hAnsi="Arial BOLD" w:cs="Arial BOLD"/>
                                <w:sz w:val="42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sz w:val="4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OLD" w:hAnsi="Arial BOLD" w:cs="Arial BOLD"/>
                                <w:sz w:val="42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sz w:val="42"/>
                              </w:rPr>
                              <w:t>Item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288.2pt;mso-position-vertical-relative:text;margin-left:3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OLD" w:hAnsi="Arial BOLD" w:cs="Arial BOLD"/>
                          <w:sz w:val="42"/>
                        </w:rPr>
                      </w:pPr>
                      <w:r>
                        <w:rPr>
                          <w:rFonts w:cs="Arial BOLD" w:ascii="Arial BOLD" w:hAnsi="Arial BOLD"/>
                          <w:sz w:val="4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OLD" w:hAnsi="Arial BOLD" w:cs="Arial BOLD"/>
                          <w:sz w:val="42"/>
                        </w:rPr>
                      </w:pPr>
                      <w:r>
                        <w:rPr>
                          <w:rFonts w:cs="Arial BOLD" w:ascii="Arial BOLD" w:hAnsi="Arial BOLD"/>
                          <w:sz w:val="42"/>
                        </w:rPr>
                        <w:t>Item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235</wp:posOffset>
                </wp:positionH>
                <wp:positionV relativeFrom="paragraph">
                  <wp:posOffset>5933440</wp:posOffset>
                </wp:positionV>
                <wp:extent cx="285750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OLD" w:hAnsi="Arial BOLD" w:cs="Arial BOLD"/>
                                <w:sz w:val="42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sz w:val="4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OLD" w:hAnsi="Arial BOLD" w:cs="Arial BOLD"/>
                                <w:sz w:val="42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sz w:val="42"/>
                              </w:rPr>
                              <w:t>Item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467.2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OLD" w:hAnsi="Arial BOLD" w:cs="Arial BOLD"/>
                          <w:sz w:val="42"/>
                        </w:rPr>
                      </w:pPr>
                      <w:r>
                        <w:rPr>
                          <w:rFonts w:cs="Arial BOLD" w:ascii="Arial BOLD" w:hAnsi="Arial BOLD"/>
                          <w:sz w:val="4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OLD" w:hAnsi="Arial BOLD" w:cs="Arial BOLD"/>
                          <w:sz w:val="42"/>
                        </w:rPr>
                      </w:pPr>
                      <w:r>
                        <w:rPr>
                          <w:rFonts w:cs="Arial BOLD" w:ascii="Arial BOLD" w:hAnsi="Arial BOLD"/>
                          <w:sz w:val="42"/>
                        </w:rPr>
                        <w:t>Item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1535</wp:posOffset>
                </wp:positionH>
                <wp:positionV relativeFrom="paragraph">
                  <wp:posOffset>1374140</wp:posOffset>
                </wp:positionV>
                <wp:extent cx="2857500" cy="12573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OLD" w:hAnsi="Arial BOLD" w:cs="Arial BOLD"/>
                                <w:sz w:val="42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sz w:val="42"/>
                              </w:rPr>
                              <w:t>Item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08.2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OLD" w:hAnsi="Arial BOLD" w:cs="Arial BOLD"/>
                          <w:sz w:val="42"/>
                        </w:rPr>
                      </w:pPr>
                      <w:r>
                        <w:rPr>
                          <w:rFonts w:cs="Arial BOLD" w:ascii="Arial BOLD" w:hAnsi="Arial BOLD"/>
                          <w:sz w:val="42"/>
                        </w:rPr>
                        <w:t>Item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51935</wp:posOffset>
                </wp:positionH>
                <wp:positionV relativeFrom="paragraph">
                  <wp:posOffset>1374140</wp:posOffset>
                </wp:positionV>
                <wp:extent cx="2857500" cy="1257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OLD" w:hAnsi="Arial BOLD" w:cs="Arial BOLD"/>
                                <w:sz w:val="42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sz w:val="4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OLD" w:hAnsi="Arial BOLD" w:cs="Arial BOLD"/>
                                <w:sz w:val="42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sz w:val="42"/>
                              </w:rPr>
                              <w:t>Item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08.2pt;mso-position-vertical-relative:text;margin-left:3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OLD" w:hAnsi="Arial BOLD" w:cs="Arial BOLD"/>
                          <w:sz w:val="42"/>
                        </w:rPr>
                      </w:pPr>
                      <w:r>
                        <w:rPr>
                          <w:rFonts w:cs="Arial BOLD" w:ascii="Arial BOLD" w:hAnsi="Arial BOLD"/>
                          <w:sz w:val="4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OLD" w:hAnsi="Arial BOLD" w:cs="Arial BOLD"/>
                          <w:sz w:val="42"/>
                        </w:rPr>
                      </w:pPr>
                      <w:r>
                        <w:rPr>
                          <w:rFonts w:cs="Arial BOLD" w:ascii="Arial BOLD" w:hAnsi="Arial BOLD"/>
                          <w:sz w:val="42"/>
                        </w:rPr>
                        <w:t>Item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1535</wp:posOffset>
                </wp:positionH>
                <wp:positionV relativeFrom="paragraph">
                  <wp:posOffset>3660140</wp:posOffset>
                </wp:positionV>
                <wp:extent cx="2857500" cy="12573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OLD" w:hAnsi="Arial BOLD" w:cs="Arial BOLD"/>
                                <w:sz w:val="42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sz w:val="4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OLD" w:hAnsi="Arial BOLD" w:cs="Arial BOLD"/>
                                <w:sz w:val="42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sz w:val="42"/>
                              </w:rPr>
                              <w:t>Item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288.2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OLD" w:hAnsi="Arial BOLD" w:cs="Arial BOLD"/>
                          <w:sz w:val="42"/>
                        </w:rPr>
                      </w:pPr>
                      <w:r>
                        <w:rPr>
                          <w:rFonts w:cs="Arial BOLD" w:ascii="Arial BOLD" w:hAnsi="Arial BOLD"/>
                          <w:sz w:val="4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OLD" w:hAnsi="Arial BOLD" w:cs="Arial BOLD"/>
                          <w:sz w:val="42"/>
                        </w:rPr>
                      </w:pPr>
                      <w:r>
                        <w:rPr>
                          <w:rFonts w:cs="Arial BOLD" w:ascii="Arial BOLD" w:hAnsi="Arial BOLD"/>
                          <w:sz w:val="42"/>
                        </w:rPr>
                        <w:t>Item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1935</wp:posOffset>
                </wp:positionH>
                <wp:positionV relativeFrom="paragraph">
                  <wp:posOffset>5946140</wp:posOffset>
                </wp:positionV>
                <wp:extent cx="2857500" cy="1257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OLD" w:hAnsi="Arial BOLD" w:cs="Arial BOLD"/>
                                <w:sz w:val="42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sz w:val="4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OLD" w:hAnsi="Arial BOLD" w:cs="Arial BOLD"/>
                                <w:sz w:val="42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sz w:val="42"/>
                              </w:rPr>
                              <w:t>Item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468.2pt;mso-position-vertical-relative:text;margin-left:3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OLD" w:hAnsi="Arial BOLD" w:cs="Arial BOLD"/>
                          <w:sz w:val="42"/>
                        </w:rPr>
                      </w:pPr>
                      <w:r>
                        <w:rPr>
                          <w:rFonts w:cs="Arial BOLD" w:ascii="Arial BOLD" w:hAnsi="Arial BOLD"/>
                          <w:sz w:val="4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OLD" w:hAnsi="Arial BOLD" w:cs="Arial BOLD"/>
                          <w:sz w:val="42"/>
                        </w:rPr>
                      </w:pPr>
                      <w:r>
                        <w:rPr>
                          <w:rFonts w:cs="Arial BOLD" w:ascii="Arial BOLD" w:hAnsi="Arial BOLD"/>
                          <w:sz w:val="42"/>
                        </w:rPr>
                        <w:t>Item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1535</wp:posOffset>
                </wp:positionH>
                <wp:positionV relativeFrom="paragraph">
                  <wp:posOffset>8232140</wp:posOffset>
                </wp:positionV>
                <wp:extent cx="2857500" cy="12573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OLD" w:hAnsi="Arial BOLD" w:cs="Arial BOLD"/>
                                <w:sz w:val="42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sz w:val="4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OLD" w:hAnsi="Arial BOLD" w:cs="Arial BOLD"/>
                                <w:sz w:val="42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sz w:val="42"/>
                              </w:rPr>
                              <w:t>Item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648.2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OLD" w:hAnsi="Arial BOLD" w:cs="Arial BOLD"/>
                          <w:sz w:val="42"/>
                        </w:rPr>
                      </w:pPr>
                      <w:r>
                        <w:rPr>
                          <w:rFonts w:cs="Arial BOLD" w:ascii="Arial BOLD" w:hAnsi="Arial BOLD"/>
                          <w:sz w:val="4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OLD" w:hAnsi="Arial BOLD" w:cs="Arial BOLD"/>
                          <w:sz w:val="42"/>
                        </w:rPr>
                      </w:pPr>
                      <w:r>
                        <w:rPr>
                          <w:rFonts w:cs="Arial BOLD" w:ascii="Arial BOLD" w:hAnsi="Arial BOLD"/>
                          <w:sz w:val="42"/>
                        </w:rPr>
                        <w:t>Item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1935</wp:posOffset>
                </wp:positionH>
                <wp:positionV relativeFrom="paragraph">
                  <wp:posOffset>8232140</wp:posOffset>
                </wp:positionV>
                <wp:extent cx="2857500" cy="12573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OLD" w:hAnsi="Arial BOLD" w:cs="Arial BOLD"/>
                                <w:sz w:val="42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sz w:val="4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OLD" w:hAnsi="Arial BOLD" w:cs="Arial BOLD"/>
                                <w:sz w:val="42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sz w:val="42"/>
                              </w:rPr>
                              <w:t>Item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648.2pt;mso-position-vertical-relative:text;margin-left:3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OLD" w:hAnsi="Arial BOLD" w:cs="Arial BOLD"/>
                          <w:sz w:val="42"/>
                        </w:rPr>
                      </w:pPr>
                      <w:r>
                        <w:rPr>
                          <w:rFonts w:cs="Arial BOLD" w:ascii="Arial BOLD" w:hAnsi="Arial BOLD"/>
                          <w:sz w:val="4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OLD" w:hAnsi="Arial BOLD" w:cs="Arial BOLD"/>
                          <w:sz w:val="42"/>
                        </w:rPr>
                      </w:pPr>
                      <w:r>
                        <w:rPr>
                          <w:rFonts w:cs="Arial BOLD" w:ascii="Arial BOLD" w:hAnsi="Arial BOLD"/>
                          <w:sz w:val="42"/>
                        </w:rPr>
                        <w:t>Item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2:23:00Z</dcterms:created>
  <dc:creator>Todd Pousley</dc:creator>
  <dc:description/>
  <cp:keywords/>
  <dc:language>en-US</dc:language>
  <cp:lastModifiedBy>Kelsey VanHorn</cp:lastModifiedBy>
  <cp:lastPrinted>2008-10-10T08:55:00Z</cp:lastPrinted>
  <dcterms:modified xsi:type="dcterms:W3CDTF">2019-06-26T20:22:00Z</dcterms:modified>
  <cp:revision>3</cp:revision>
  <dc:subject/>
  <dc:title> </dc:title>
</cp:coreProperties>
</file>