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6335</wp:posOffset>
            </wp:positionH>
            <wp:positionV relativeFrom="paragraph">
              <wp:posOffset>-10795</wp:posOffset>
            </wp:positionV>
            <wp:extent cx="7788910" cy="10085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910" cy="1008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30300</wp:posOffset>
                </wp:positionV>
                <wp:extent cx="4114800" cy="457200"/>
                <wp:effectExtent l="0" t="0" r="0" b="0"/>
                <wp:wrapSquare wrapText="bothSides"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Insert offer details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8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Insert offer details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930400</wp:posOffset>
                </wp:positionV>
                <wp:extent cx="2971800" cy="457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ne pri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5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ne pri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30200</wp:posOffset>
                </wp:positionV>
                <wp:extent cx="4114800" cy="45720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Insert Offer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Insert Offer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266690</wp:posOffset>
                </wp:positionV>
                <wp:extent cx="2971800" cy="4572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ne pri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414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ne pri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666490</wp:posOffset>
                </wp:positionV>
                <wp:extent cx="4114800" cy="457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Insert Offer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8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Insert Offer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466590</wp:posOffset>
                </wp:positionV>
                <wp:extent cx="4114800" cy="457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Insert offer details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351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Insert offer details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7035165</wp:posOffset>
                </wp:positionV>
                <wp:extent cx="4114800" cy="4572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Insert Offer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553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Insert Offer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835265</wp:posOffset>
                </wp:positionV>
                <wp:extent cx="4114800" cy="4572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Insert offer details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616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Insert offer details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8635365</wp:posOffset>
                </wp:positionV>
                <wp:extent cx="2971800" cy="4572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ne pri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679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ne pri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56:00Z</dcterms:created>
  <dc:creator>Greg Pammer</dc:creator>
  <dc:description/>
  <cp:keywords/>
  <dc:language>en-US</dc:language>
  <cp:lastModifiedBy>Gretchen Fritz</cp:lastModifiedBy>
  <dcterms:modified xsi:type="dcterms:W3CDTF">2016-07-07T15:17:00Z</dcterms:modified>
  <cp:revision>6</cp:revision>
  <dc:subject/>
  <dc:title/>
</cp:coreProperties>
</file>