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6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5460</wp:posOffset>
                </wp:positionH>
                <wp:positionV relativeFrom="paragraph">
                  <wp:posOffset>36195</wp:posOffset>
                </wp:positionV>
                <wp:extent cx="457200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Insert offer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2.85pt;mso-position-vertical-relative:text;margin-left:-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Insert offer 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ragraph">
                  <wp:posOffset>915670</wp:posOffset>
                </wp:positionV>
                <wp:extent cx="45720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nsert offer details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72.1pt;mso-position-vertical-relative:text;margin-left:-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Insert offer details 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1530</wp:posOffset>
                </wp:positionH>
                <wp:positionV relativeFrom="paragraph">
                  <wp:posOffset>25400</wp:posOffset>
                </wp:positionV>
                <wp:extent cx="4572000" cy="8001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Insert offer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2pt;mso-position-vertical-relative:text;margin-left:3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Insert offer 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2325</wp:posOffset>
                </wp:positionH>
                <wp:positionV relativeFrom="paragraph">
                  <wp:posOffset>904875</wp:posOffset>
                </wp:positionV>
                <wp:extent cx="4572000" cy="8001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nsert offer details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71.25pt;mso-position-vertical-relative:text;margin-left:3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Insert offer details 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17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3050" w:leader="none"/>
      </w:tabs>
      <w:ind w:left="-1260" w:right="-14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8190</wp:posOffset>
          </wp:positionH>
          <wp:positionV relativeFrom="paragraph">
            <wp:posOffset>-530225</wp:posOffset>
          </wp:positionV>
          <wp:extent cx="10067925" cy="778319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067925" cy="778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5:33:00Z</dcterms:created>
  <dc:creator>Greg Pammer</dc:creator>
  <dc:description/>
  <cp:keywords/>
  <dc:language>en-US</dc:language>
  <cp:lastModifiedBy>Gretchen Fritz</cp:lastModifiedBy>
  <dcterms:modified xsi:type="dcterms:W3CDTF">2016-07-07T15:17:00Z</dcterms:modified>
  <cp:revision>6</cp:revision>
  <dc:subject/>
  <dc:title/>
</cp:coreProperties>
</file>